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УДЕН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 180 356</w:t>
            </w:r>
            <w:r>
              <w:rPr>
                <w:b/>
              </w:rPr>
              <w:t>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37 53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79 758,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 35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 237 53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379 758,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153 3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 136 4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84 067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90 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90 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90 4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</w:t>
            </w:r>
            <w:r>
              <w:rPr/>
              <w:t>790 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0 437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 4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 4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0 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0 4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 6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 089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89 56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30 6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9 562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30 6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9 56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30 64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89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9 56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45 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5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5 562 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5 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 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56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5 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5 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56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84 07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30 07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4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 xml:space="preserve">    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68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068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068,2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068,2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00</w:t>
            </w:r>
            <w:r>
              <w:rPr/>
              <w:t>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 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 068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 068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зервный фонд администрации сельского посе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 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ab/>
              <w:t>8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Студенский 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6 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786 5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7 9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 3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759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57 9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2 3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4 759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57 9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2 31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4 759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0 3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4 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7 1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0 3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4 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 1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0 3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4 74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 18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 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4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650 7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 7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 7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 7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 7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8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84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41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1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8 8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8 808,5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 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7 08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 3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2</w:t>
            </w:r>
            <w:r>
              <w:rPr>
                <w:b/>
                <w:color w:val="333333"/>
                <w:lang w:val="en-US"/>
              </w:rPr>
              <w:t>6</w:t>
            </w:r>
            <w:r>
              <w:rPr>
                <w:b/>
                <w:color w:val="333333"/>
              </w:rPr>
              <w:t>8 123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33:00Z</dcterms:created>
  <dc:creator>User</dc:creator>
  <dc:description/>
  <cp:keywords/>
  <dc:language>en-US</dc:language>
  <cp:lastModifiedBy>User</cp:lastModifiedBy>
  <cp:lastPrinted>2021-11-08T10:01:00Z</cp:lastPrinted>
  <dcterms:modified xsi:type="dcterms:W3CDTF">2022-03-24T12:50:00Z</dcterms:modified>
  <cp:revision>8</cp:revision>
  <dc:subject/>
  <dc:title>РЕШЕНИЕ</dc:title>
</cp:coreProperties>
</file>