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/>
        <w:t xml:space="preserve"> </w:t>
      </w: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5</w:t>
      </w:r>
    </w:p>
    <w:p>
      <w:pPr>
        <w:pStyle w:val="Style14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уденский  сельсовет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4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, ПОДРАЗДЕЛАМ, ЦЕЛЕВЫМ СТАТЬЯМ (МУНИЦИПАЛЬНЫМ ПРОГРАММАМ И НЕПРОГРАММН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ЯМ ДЕЯТЕЛЬНОСТИ), ГРУППАМ ВИДОВ РАСХОДОВ КЛАССИФИКАЦИИ РАСХОДОВ БЮДЖЕТОВ</w:t>
      </w:r>
    </w:p>
    <w:p>
      <w:pPr>
        <w:pStyle w:val="Normal"/>
        <w:ind w:left="708" w:hanging="0"/>
        <w:jc w:val="center"/>
        <w:rPr>
          <w:b/>
          <w:b/>
          <w:lang w:val="en-US"/>
        </w:rPr>
      </w:pPr>
      <w:r>
        <w:rPr>
          <w:b/>
        </w:rPr>
        <w:t>РОССИЙСКОЙ ФЕДЕРАЦИИ НА 2022 ГОД И НА ПЛАНОВЫЙ ПЕРИОД 2023 И 2024 ГОДОВ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руб.                                                                                                                         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1560"/>
        <w:gridCol w:w="1984"/>
        <w:gridCol w:w="1134"/>
        <w:gridCol w:w="1701"/>
        <w:gridCol w:w="1559"/>
        <w:gridCol w:w="156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0 35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 237 532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79 758,5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 Студенский сельсовет Усманского муниципального района Липецкой област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 180 35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237 532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379 758,5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3 37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36 4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84 067,2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790 4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90 4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90 437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rPr/>
            </w:pPr>
            <w:r>
              <w:rPr/>
              <w:t xml:space="preserve">     </w:t>
            </w:r>
            <w:r>
              <w:rPr/>
              <w:t>790 4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90 437 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90 437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90 4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90 4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90 437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90 4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90 4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90 437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90 4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90 4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90 437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 64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89 5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 089 562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>Муниципальная программа сельского поселения Студенский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Студенский </w:t>
            </w:r>
            <w:r>
              <w:rPr/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30 64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 089 5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9 562,00</w:t>
            </w:r>
          </w:p>
        </w:tc>
      </w:tr>
      <w:tr>
        <w:trPr>
          <w:trHeight w:val="105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  деятельности органов местного самоуправления сельского поселения  Студенский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30 64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89 5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9 562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Студенский </w:t>
            </w:r>
            <w:r>
              <w:rPr>
                <w:color w:val="000000"/>
                <w:spacing w:val="-2"/>
                <w:lang w:val="en-US"/>
              </w:rPr>
              <w:t>c</w:t>
            </w:r>
            <w:r>
              <w:rPr/>
              <w:t>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30 64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89 5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89 562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45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45 5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45 562 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35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35 5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35 562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35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35 5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35 562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 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084 07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14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 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30 07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0 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4 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Студенский сельсовет «Устойчивое развитие сельской территории сельского поселения Студен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Студенский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5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ab/>
              <w:t>2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 068,2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Студен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 068,2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6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 068,27</w:t>
            </w:r>
          </w:p>
        </w:tc>
      </w:tr>
      <w:tr>
        <w:trPr>
          <w:trHeight w:val="119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6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 068,27</w:t>
            </w:r>
          </w:p>
        </w:tc>
      </w:tr>
      <w:tr>
        <w:trPr>
          <w:trHeight w:val="111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правленных на совершенствование муниципального управления на условиях финансирования с областным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нуж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 000,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8</w:t>
            </w:r>
            <w:r>
              <w:rPr/>
              <w:t> 068,2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8</w:t>
            </w:r>
            <w:r>
              <w:rPr/>
              <w:t> 068,2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-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 000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Резервный фонд администрации сельского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поселе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4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8 100,00</w:t>
            </w:r>
          </w:p>
        </w:tc>
      </w:tr>
      <w:tr>
        <w:trPr>
          <w:trHeight w:val="41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8 1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8 1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8 1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4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8 1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6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ab/>
              <w:t xml:space="preserve"> 8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00,00</w:t>
            </w:r>
          </w:p>
        </w:tc>
      </w:tr>
      <w:tr>
        <w:trPr>
          <w:trHeight w:val="66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Защита населения 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0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"Обеспечение безопасности человека и природной среды на территории сельского поселения Студенский 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D0D0D"/>
                <w:spacing w:val="-2"/>
                <w:lang w:val="ru-RU"/>
              </w:rPr>
            </w:pPr>
            <w:r>
              <w:rPr>
                <w:color w:val="0D0D0D"/>
                <w:lang w:val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одготовки населения  сельского поселения  к защите от террористически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86 56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786 56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786 56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уден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786 56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786 56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786 56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786 56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57 93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2 317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4 759,8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7 93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 317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 759,8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57 93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 9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4 374,7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Студен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57 93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 9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4 374,7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0 35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 742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7 185,0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0 35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 742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7 185,0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0 35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 742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7 185,0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D0D0D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 57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 574,7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41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50 708,5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541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650 708,5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</w:t>
            </w:r>
            <w:r>
              <w:rPr>
                <w:color w:val="000000"/>
                <w:spacing w:val="-2"/>
              </w:rPr>
              <w:t xml:space="preserve"> Студенский  </w:t>
            </w:r>
            <w:r>
              <w:rPr/>
              <w:t xml:space="preserve"> сельсовет «Устойчивое развитие сельской территории сельского поселения  </w:t>
            </w:r>
            <w:r>
              <w:rPr>
                <w:color w:val="000000"/>
                <w:spacing w:val="-2"/>
              </w:rPr>
              <w:t xml:space="preserve"> Студенский  </w:t>
            </w:r>
            <w:r>
              <w:rPr/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41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650 708,5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  поселении 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541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650 708,5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541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650 708,5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8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8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1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541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541 9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 841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541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541 9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развития и укрепление материально-технической базы муниципальных  дом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8 808</w:t>
            </w:r>
            <w:r>
              <w:rPr/>
              <w:t>,5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4 01 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808,5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 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Студенский сельсовет «Устойчивое развитие сельской территории сельского поселения Студенский сель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эффективности органов местного самоуправления Студенский сель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 сельского поселения Студенский сель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 08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 000,00</w:t>
            </w:r>
          </w:p>
        </w:tc>
      </w:tr>
      <w:tr>
        <w:trPr>
          <w:trHeight w:val="37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7 08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7 08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Студен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7 08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7 08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7 08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7 08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333333"/>
                <w:spacing w:val="-2"/>
                <w:lang w:val="ru-RU"/>
              </w:rPr>
            </w:pPr>
            <w:r>
              <w:rPr>
                <w:b/>
                <w:color w:val="333333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pacing w:val="-2"/>
                <w:lang w:val="ru-RU"/>
              </w:rPr>
            </w:pPr>
            <w:r>
              <w:rPr>
                <w:b/>
                <w:bCs/>
                <w:color w:val="333333"/>
                <w:spacing w:val="-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38 3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  </w:t>
            </w:r>
            <w:r>
              <w:rPr>
                <w:b/>
                <w:color w:val="333333"/>
              </w:rPr>
              <w:t>268 123,00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6:34:00Z</dcterms:created>
  <dc:creator>User</dc:creator>
  <dc:description/>
  <cp:keywords/>
  <dc:language>en-US</dc:language>
  <cp:lastModifiedBy>User</cp:lastModifiedBy>
  <cp:lastPrinted>2021-11-08T10:03:00Z</cp:lastPrinted>
  <dcterms:modified xsi:type="dcterms:W3CDTF">2022-03-24T12:51:00Z</dcterms:modified>
  <cp:revision>6</cp:revision>
  <dc:subject/>
  <dc:title>РЕШЕНИЕ</dc:title>
</cp:coreProperties>
</file>